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  <w:t>Actividad: Algorit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CO" w:eastAsia="es-CO"/>
        </w:rPr>
        <w:t xml:space="preserve">Nombre: </w:t>
      </w:r>
      <w:r>
        <w:rPr>
          <w:rFonts w:cs="Arial" w:ascii="Arial" w:hAnsi="Arial"/>
          <w:bCs/>
          <w:i/>
          <w:color w:val="000000"/>
          <w:sz w:val="24"/>
          <w:szCs w:val="24"/>
          <w:lang w:val="es-CO" w:eastAsia="es-CO"/>
        </w:rPr>
        <w:t>María Alejandra Paniagua Roj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CO" w:eastAsia="es-CO"/>
        </w:rPr>
        <w:t xml:space="preserve">Documento: </w:t>
      </w:r>
      <w:r>
        <w:rPr>
          <w:rFonts w:cs="Arial" w:ascii="Arial" w:hAnsi="Arial"/>
          <w:bCs/>
          <w:i/>
          <w:color w:val="000000"/>
          <w:sz w:val="24"/>
          <w:szCs w:val="24"/>
          <w:lang w:val="es-CO" w:eastAsia="es-CO"/>
        </w:rPr>
        <w:t>1.2147231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CO" w:eastAsia="es-CO"/>
        </w:rPr>
        <w:t xml:space="preserve">Fecha: </w:t>
      </w:r>
      <w:r>
        <w:rPr>
          <w:rFonts w:cs="Arial" w:ascii="Arial" w:hAnsi="Arial"/>
          <w:bCs/>
          <w:i/>
          <w:color w:val="000000"/>
          <w:sz w:val="24"/>
          <w:szCs w:val="24"/>
          <w:lang w:val="es-CO" w:eastAsia="es-CO"/>
        </w:rPr>
        <w:t>22 de Agosto de 2012</w:t>
      </w:r>
      <w:r>
        <w:rPr>
          <w:rFonts w:cs="Arial" w:ascii="Arial" w:hAnsi="Arial"/>
          <w:b/>
          <w:bCs/>
          <w:color w:val="000000"/>
          <w:sz w:val="24"/>
          <w:szCs w:val="24"/>
          <w:lang w:val="es-CO" w:eastAsia="es-CO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>Realice un mapa conceptual relacionando los diferentes conceptos abordados de condicionales y ciclo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>Realice el siguiente ejercicio en LPP, resolviendo el siguiente problem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>Ingrese un alumno y determine que si saca una nota mayor a 3.0 escriba que aprueba y si es menor que 3.0 escriba que no aprueb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>Modifique luego su estructura con un ciclo ingresando 5 notas y sacando un promedio de nota definitiva, donde si la nota final es mayor a 3.0 escriba que aprueba y si es menor a 3.0 escriba que no aprueb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 xml:space="preserve">Anexe la información de cada punto a este formato y envíelo al correo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val="es-CO" w:eastAsia="es-CO"/>
          </w:rPr>
          <w:t>majnum@gmail.com</w:t>
        </w:r>
      </w:hyperlink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  <w:t xml:space="preserve"> al finaliz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Cs/>
          <w:color w:val="000000"/>
          <w:sz w:val="24"/>
          <w:szCs w:val="24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CO" w:eastAsia="es-C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CO" w:eastAsia="es-CO"/>
        </w:rPr>
        <w:t>SOLUCION. 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CO" w:eastAsia="es-CO"/>
        </w:rPr>
      </w:pPr>
      <w:r>
        <w:rPr>
          <w:lang w:val="es-CO" w:eastAsia="en-US"/>
        </w:rPr>
        <w:drawing>
          <wp:inline distT="0" distB="0" distL="0" distR="0">
            <wp:extent cx="5595620" cy="32035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55" t="13893" r="14710" b="1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s-CO" w:eastAsia="es-C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s-CO" w:eastAsia="es-CO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6095"/>
    </w:tblGrid>
    <w:tr>
      <w:trPr>
        <w:trHeight w:val="2106" w:hRule="atLeast"/>
        <w:cantSplit w:val="true"/>
      </w:trPr>
      <w:tc>
        <w:tcPr>
          <w:tcW w:w="33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spacing w:lineRule="auto" w:line="360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27330</wp:posOffset>
                    </wp:positionH>
                    <wp:positionV relativeFrom="paragraph">
                      <wp:posOffset>36195</wp:posOffset>
                    </wp:positionV>
                    <wp:extent cx="1599565" cy="709930"/>
                    <wp:effectExtent l="127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599480" cy="709920"/>
                              <a:chOff x="0" y="0"/>
                              <a:chExt cx="1599480" cy="70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9480" cy="709920"/>
                              </a:xfrm>
                              <a:custGeom>
                                <a:avLst/>
                                <a:gdLst>
                                  <a:gd name="textAreaLeft" fmla="*/ 47160 w 906840"/>
                                  <a:gd name="textAreaRight" fmla="*/ 859680 w 906840"/>
                                  <a:gd name="textAreaTop" fmla="*/ 47160 h 402480"/>
                                  <a:gd name="textAreaBottom" fmla="*/ 355320 h 40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8643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5043" y="21600"/>
                                    </a:lnTo>
                                    <a:arcTo wR="3600" hR="3600" stAng="10800000" swAng="5400000"/>
                                    <a:lnTo>
                                      <a:pt x="48643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120"/>
                                <a:ext cx="159948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7" h="3222">
                                    <a:moveTo>
                                      <a:pt x="5120" y="1500"/>
                                    </a:moveTo>
                                    <a:lnTo>
                                      <a:pt x="5106" y="1449"/>
                                    </a:lnTo>
                                    <a:lnTo>
                                      <a:pt x="5092" y="1391"/>
                                    </a:lnTo>
                                    <a:lnTo>
                                      <a:pt x="5069" y="1340"/>
                                    </a:lnTo>
                                    <a:lnTo>
                                      <a:pt x="5041" y="1289"/>
                                    </a:lnTo>
                                    <a:lnTo>
                                      <a:pt x="5013" y="1238"/>
                                    </a:lnTo>
                                    <a:lnTo>
                                      <a:pt x="4976" y="1187"/>
                                    </a:lnTo>
                                    <a:lnTo>
                                      <a:pt x="4934" y="1136"/>
                                    </a:lnTo>
                                    <a:lnTo>
                                      <a:pt x="4892" y="1085"/>
                                    </a:lnTo>
                                    <a:lnTo>
                                      <a:pt x="4841" y="1040"/>
                                    </a:lnTo>
                                    <a:lnTo>
                                      <a:pt x="4790" y="996"/>
                                    </a:lnTo>
                                    <a:lnTo>
                                      <a:pt x="4730" y="951"/>
                                    </a:lnTo>
                                    <a:lnTo>
                                      <a:pt x="4670" y="906"/>
                                    </a:lnTo>
                                    <a:lnTo>
                                      <a:pt x="4605" y="868"/>
                                    </a:lnTo>
                                    <a:lnTo>
                                      <a:pt x="4535" y="823"/>
                                    </a:lnTo>
                                    <a:lnTo>
                                      <a:pt x="4461" y="785"/>
                                    </a:lnTo>
                                    <a:lnTo>
                                      <a:pt x="4387" y="753"/>
                                    </a:lnTo>
                                    <a:lnTo>
                                      <a:pt x="4225" y="683"/>
                                    </a:lnTo>
                                    <a:lnTo>
                                      <a:pt x="4048" y="619"/>
                                    </a:lnTo>
                                    <a:lnTo>
                                      <a:pt x="3863" y="568"/>
                                    </a:lnTo>
                                    <a:lnTo>
                                      <a:pt x="3668" y="524"/>
                                    </a:lnTo>
                                    <a:lnTo>
                                      <a:pt x="3459" y="492"/>
                                    </a:lnTo>
                                    <a:lnTo>
                                      <a:pt x="3246" y="466"/>
                                    </a:lnTo>
                                    <a:lnTo>
                                      <a:pt x="3023" y="447"/>
                                    </a:lnTo>
                                    <a:lnTo>
                                      <a:pt x="2791" y="441"/>
                                    </a:lnTo>
                                    <a:lnTo>
                                      <a:pt x="2717" y="441"/>
                                    </a:lnTo>
                                    <a:lnTo>
                                      <a:pt x="2648" y="441"/>
                                    </a:lnTo>
                                    <a:lnTo>
                                      <a:pt x="2574" y="447"/>
                                    </a:lnTo>
                                    <a:lnTo>
                                      <a:pt x="2504" y="447"/>
                                    </a:lnTo>
                                    <a:lnTo>
                                      <a:pt x="2434" y="453"/>
                                    </a:lnTo>
                                    <a:lnTo>
                                      <a:pt x="2365" y="453"/>
                                    </a:lnTo>
                                    <a:lnTo>
                                      <a:pt x="2295" y="460"/>
                                    </a:lnTo>
                                    <a:lnTo>
                                      <a:pt x="2226" y="466"/>
                                    </a:lnTo>
                                    <a:lnTo>
                                      <a:pt x="2291" y="441"/>
                                    </a:lnTo>
                                    <a:lnTo>
                                      <a:pt x="2356" y="415"/>
                                    </a:lnTo>
                                    <a:lnTo>
                                      <a:pt x="2420" y="390"/>
                                    </a:lnTo>
                                    <a:lnTo>
                                      <a:pt x="2490" y="364"/>
                                    </a:lnTo>
                                    <a:lnTo>
                                      <a:pt x="2555" y="339"/>
                                    </a:lnTo>
                                    <a:lnTo>
                                      <a:pt x="2620" y="319"/>
                                    </a:lnTo>
                                    <a:lnTo>
                                      <a:pt x="2685" y="294"/>
                                    </a:lnTo>
                                    <a:lnTo>
                                      <a:pt x="2750" y="268"/>
                                    </a:lnTo>
                                    <a:lnTo>
                                      <a:pt x="3009" y="192"/>
                                    </a:lnTo>
                                    <a:lnTo>
                                      <a:pt x="3269" y="122"/>
                                    </a:lnTo>
                                    <a:lnTo>
                                      <a:pt x="3404" y="96"/>
                                    </a:lnTo>
                                    <a:lnTo>
                                      <a:pt x="3534" y="71"/>
                                    </a:lnTo>
                                    <a:lnTo>
                                      <a:pt x="3663" y="45"/>
                                    </a:lnTo>
                                    <a:lnTo>
                                      <a:pt x="3798" y="26"/>
                                    </a:lnTo>
                                    <a:lnTo>
                                      <a:pt x="3928" y="13"/>
                                    </a:lnTo>
                                    <a:lnTo>
                                      <a:pt x="4058" y="7"/>
                                    </a:lnTo>
                                    <a:lnTo>
                                      <a:pt x="4187" y="0"/>
                                    </a:lnTo>
                                    <a:lnTo>
                                      <a:pt x="4317" y="0"/>
                                    </a:lnTo>
                                    <a:lnTo>
                                      <a:pt x="4447" y="7"/>
                                    </a:lnTo>
                                    <a:lnTo>
                                      <a:pt x="4577" y="13"/>
                                    </a:lnTo>
                                    <a:lnTo>
                                      <a:pt x="4707" y="32"/>
                                    </a:lnTo>
                                    <a:lnTo>
                                      <a:pt x="4832" y="51"/>
                                    </a:lnTo>
                                    <a:lnTo>
                                      <a:pt x="4948" y="90"/>
                                    </a:lnTo>
                                    <a:lnTo>
                                      <a:pt x="5073" y="134"/>
                                    </a:lnTo>
                                    <a:lnTo>
                                      <a:pt x="5134" y="166"/>
                                    </a:lnTo>
                                    <a:lnTo>
                                      <a:pt x="5194" y="198"/>
                                    </a:lnTo>
                                    <a:lnTo>
                                      <a:pt x="5249" y="243"/>
                                    </a:lnTo>
                                    <a:lnTo>
                                      <a:pt x="5300" y="288"/>
                                    </a:lnTo>
                                    <a:lnTo>
                                      <a:pt x="5347" y="339"/>
                                    </a:lnTo>
                                    <a:lnTo>
                                      <a:pt x="5389" y="390"/>
                                    </a:lnTo>
                                    <a:lnTo>
                                      <a:pt x="5421" y="453"/>
                                    </a:lnTo>
                                    <a:lnTo>
                                      <a:pt x="5449" y="524"/>
                                    </a:lnTo>
                                    <a:lnTo>
                                      <a:pt x="5458" y="562"/>
                                    </a:lnTo>
                                    <a:lnTo>
                                      <a:pt x="5467" y="600"/>
                                    </a:lnTo>
                                    <a:lnTo>
                                      <a:pt x="5472" y="645"/>
                                    </a:lnTo>
                                    <a:lnTo>
                                      <a:pt x="5477" y="683"/>
                                    </a:lnTo>
                                    <a:lnTo>
                                      <a:pt x="5477" y="728"/>
                                    </a:lnTo>
                                    <a:lnTo>
                                      <a:pt x="5477" y="779"/>
                                    </a:lnTo>
                                    <a:lnTo>
                                      <a:pt x="5467" y="830"/>
                                    </a:lnTo>
                                    <a:lnTo>
                                      <a:pt x="5463" y="881"/>
                                    </a:lnTo>
                                    <a:lnTo>
                                      <a:pt x="5435" y="964"/>
                                    </a:lnTo>
                                    <a:lnTo>
                                      <a:pt x="5402" y="1047"/>
                                    </a:lnTo>
                                    <a:lnTo>
                                      <a:pt x="5365" y="1130"/>
                                    </a:lnTo>
                                    <a:lnTo>
                                      <a:pt x="5324" y="1206"/>
                                    </a:lnTo>
                                    <a:lnTo>
                                      <a:pt x="5277" y="1283"/>
                                    </a:lnTo>
                                    <a:lnTo>
                                      <a:pt x="5226" y="1359"/>
                                    </a:lnTo>
                                    <a:lnTo>
                                      <a:pt x="5175" y="1429"/>
                                    </a:lnTo>
                                    <a:lnTo>
                                      <a:pt x="5120" y="1500"/>
                                    </a:lnTo>
                                    <a:close/>
                                    <a:moveTo>
                                      <a:pt x="3265" y="2744"/>
                                    </a:moveTo>
                                    <a:lnTo>
                                      <a:pt x="3190" y="2756"/>
                                    </a:lnTo>
                                    <a:lnTo>
                                      <a:pt x="3111" y="2763"/>
                                    </a:lnTo>
                                    <a:lnTo>
                                      <a:pt x="3037" y="2769"/>
                                    </a:lnTo>
                                    <a:lnTo>
                                      <a:pt x="2958" y="2776"/>
                                    </a:lnTo>
                                    <a:lnTo>
                                      <a:pt x="2880" y="2782"/>
                                    </a:lnTo>
                                    <a:lnTo>
                                      <a:pt x="2796" y="2782"/>
                                    </a:lnTo>
                                    <a:lnTo>
                                      <a:pt x="2717" y="2782"/>
                                    </a:lnTo>
                                    <a:lnTo>
                                      <a:pt x="2634" y="2782"/>
                                    </a:lnTo>
                                    <a:lnTo>
                                      <a:pt x="2411" y="2776"/>
                                    </a:lnTo>
                                    <a:lnTo>
                                      <a:pt x="2193" y="2763"/>
                                    </a:lnTo>
                                    <a:lnTo>
                                      <a:pt x="1980" y="2737"/>
                                    </a:lnTo>
                                    <a:lnTo>
                                      <a:pt x="1780" y="2705"/>
                                    </a:lnTo>
                                    <a:lnTo>
                                      <a:pt x="1586" y="2661"/>
                                    </a:lnTo>
                                    <a:lnTo>
                                      <a:pt x="1400" y="2610"/>
                                    </a:lnTo>
                                    <a:lnTo>
                                      <a:pt x="1229" y="2552"/>
                                    </a:lnTo>
                                    <a:lnTo>
                                      <a:pt x="1066" y="2488"/>
                                    </a:lnTo>
                                    <a:lnTo>
                                      <a:pt x="918" y="2412"/>
                                    </a:lnTo>
                                    <a:lnTo>
                                      <a:pt x="783" y="2335"/>
                                    </a:lnTo>
                                    <a:lnTo>
                                      <a:pt x="723" y="2297"/>
                                    </a:lnTo>
                                    <a:lnTo>
                                      <a:pt x="663" y="2252"/>
                                    </a:lnTo>
                                    <a:lnTo>
                                      <a:pt x="612" y="2208"/>
                                    </a:lnTo>
                                    <a:lnTo>
                                      <a:pt x="561" y="2163"/>
                                    </a:lnTo>
                                    <a:lnTo>
                                      <a:pt x="514" y="2118"/>
                                    </a:lnTo>
                                    <a:lnTo>
                                      <a:pt x="473" y="2067"/>
                                    </a:lnTo>
                                    <a:lnTo>
                                      <a:pt x="436" y="2023"/>
                                    </a:lnTo>
                                    <a:lnTo>
                                      <a:pt x="398" y="1972"/>
                                    </a:lnTo>
                                    <a:lnTo>
                                      <a:pt x="371" y="1921"/>
                                    </a:lnTo>
                                    <a:lnTo>
                                      <a:pt x="347" y="1870"/>
                                    </a:lnTo>
                                    <a:lnTo>
                                      <a:pt x="329" y="1819"/>
                                    </a:lnTo>
                                    <a:lnTo>
                                      <a:pt x="315" y="1768"/>
                                    </a:lnTo>
                                    <a:lnTo>
                                      <a:pt x="278" y="1812"/>
                                    </a:lnTo>
                                    <a:lnTo>
                                      <a:pt x="241" y="1863"/>
                                    </a:lnTo>
                                    <a:lnTo>
                                      <a:pt x="204" y="1914"/>
                                    </a:lnTo>
                                    <a:lnTo>
                                      <a:pt x="171" y="1965"/>
                                    </a:lnTo>
                                    <a:lnTo>
                                      <a:pt x="139" y="2023"/>
                                    </a:lnTo>
                                    <a:lnTo>
                                      <a:pt x="111" y="2074"/>
                                    </a:lnTo>
                                    <a:lnTo>
                                      <a:pt x="83" y="2131"/>
                                    </a:lnTo>
                                    <a:lnTo>
                                      <a:pt x="60" y="2189"/>
                                    </a:lnTo>
                                    <a:lnTo>
                                      <a:pt x="41" y="2246"/>
                                    </a:lnTo>
                                    <a:lnTo>
                                      <a:pt x="27" y="2297"/>
                                    </a:lnTo>
                                    <a:lnTo>
                                      <a:pt x="14" y="2342"/>
                                    </a:lnTo>
                                    <a:lnTo>
                                      <a:pt x="4" y="2393"/>
                                    </a:lnTo>
                                    <a:lnTo>
                                      <a:pt x="0" y="2437"/>
                                    </a:lnTo>
                                    <a:lnTo>
                                      <a:pt x="0" y="2482"/>
                                    </a:lnTo>
                                    <a:lnTo>
                                      <a:pt x="0" y="2527"/>
                                    </a:lnTo>
                                    <a:lnTo>
                                      <a:pt x="0" y="2571"/>
                                    </a:lnTo>
                                    <a:lnTo>
                                      <a:pt x="4" y="2610"/>
                                    </a:lnTo>
                                    <a:lnTo>
                                      <a:pt x="14" y="2648"/>
                                    </a:lnTo>
                                    <a:lnTo>
                                      <a:pt x="23" y="2686"/>
                                    </a:lnTo>
                                    <a:lnTo>
                                      <a:pt x="37" y="2718"/>
                                    </a:lnTo>
                                    <a:lnTo>
                                      <a:pt x="65" y="2788"/>
                                    </a:lnTo>
                                    <a:lnTo>
                                      <a:pt x="102" y="2846"/>
                                    </a:lnTo>
                                    <a:lnTo>
                                      <a:pt x="148" y="2903"/>
                                    </a:lnTo>
                                    <a:lnTo>
                                      <a:pt x="199" y="2954"/>
                                    </a:lnTo>
                                    <a:lnTo>
                                      <a:pt x="250" y="2999"/>
                                    </a:lnTo>
                                    <a:lnTo>
                                      <a:pt x="310" y="3037"/>
                                    </a:lnTo>
                                    <a:lnTo>
                                      <a:pt x="371" y="3069"/>
                                    </a:lnTo>
                                    <a:lnTo>
                                      <a:pt x="431" y="3095"/>
                                    </a:lnTo>
                                    <a:lnTo>
                                      <a:pt x="496" y="3120"/>
                                    </a:lnTo>
                                    <a:lnTo>
                                      <a:pt x="561" y="3139"/>
                                    </a:lnTo>
                                    <a:lnTo>
                                      <a:pt x="714" y="3177"/>
                                    </a:lnTo>
                                    <a:lnTo>
                                      <a:pt x="871" y="3203"/>
                                    </a:lnTo>
                                    <a:lnTo>
                                      <a:pt x="1029" y="3216"/>
                                    </a:lnTo>
                                    <a:lnTo>
                                      <a:pt x="1191" y="3222"/>
                                    </a:lnTo>
                                    <a:lnTo>
                                      <a:pt x="1354" y="3222"/>
                                    </a:lnTo>
                                    <a:lnTo>
                                      <a:pt x="1516" y="3209"/>
                                    </a:lnTo>
                                    <a:lnTo>
                                      <a:pt x="1678" y="3190"/>
                                    </a:lnTo>
                                    <a:lnTo>
                                      <a:pt x="1841" y="3165"/>
                                    </a:lnTo>
                                    <a:lnTo>
                                      <a:pt x="2008" y="3139"/>
                                    </a:lnTo>
                                    <a:lnTo>
                                      <a:pt x="2170" y="3101"/>
                                    </a:lnTo>
                                    <a:lnTo>
                                      <a:pt x="2332" y="3063"/>
                                    </a:lnTo>
                                    <a:lnTo>
                                      <a:pt x="2499" y="3012"/>
                                    </a:lnTo>
                                    <a:lnTo>
                                      <a:pt x="2819" y="2910"/>
                                    </a:lnTo>
                                    <a:lnTo>
                                      <a:pt x="3139" y="2801"/>
                                    </a:lnTo>
                                    <a:lnTo>
                                      <a:pt x="3153" y="2795"/>
                                    </a:lnTo>
                                    <a:lnTo>
                                      <a:pt x="3172" y="2788"/>
                                    </a:lnTo>
                                    <a:lnTo>
                                      <a:pt x="3186" y="2782"/>
                                    </a:lnTo>
                                    <a:lnTo>
                                      <a:pt x="3200" y="2776"/>
                                    </a:lnTo>
                                    <a:lnTo>
                                      <a:pt x="3218" y="2769"/>
                                    </a:lnTo>
                                    <a:lnTo>
                                      <a:pt x="3232" y="2763"/>
                                    </a:lnTo>
                                    <a:lnTo>
                                      <a:pt x="3251" y="2756"/>
                                    </a:lnTo>
                                    <a:lnTo>
                                      <a:pt x="3265" y="274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f7f7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167760"/>
                                <a:ext cx="123120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2" h="2494">
                                    <a:moveTo>
                                      <a:pt x="1531" y="0"/>
                                    </a:moveTo>
                                    <a:lnTo>
                                      <a:pt x="1554" y="6"/>
                                    </a:lnTo>
                                    <a:lnTo>
                                      <a:pt x="1577" y="6"/>
                                    </a:lnTo>
                                    <a:lnTo>
                                      <a:pt x="1596" y="19"/>
                                    </a:lnTo>
                                    <a:lnTo>
                                      <a:pt x="1619" y="26"/>
                                    </a:lnTo>
                                    <a:lnTo>
                                      <a:pt x="1633" y="45"/>
                                    </a:lnTo>
                                    <a:lnTo>
                                      <a:pt x="1652" y="57"/>
                                    </a:lnTo>
                                    <a:lnTo>
                                      <a:pt x="1665" y="77"/>
                                    </a:lnTo>
                                    <a:lnTo>
                                      <a:pt x="1675" y="96"/>
                                    </a:lnTo>
                                    <a:lnTo>
                                      <a:pt x="1684" y="121"/>
                                    </a:lnTo>
                                    <a:lnTo>
                                      <a:pt x="1693" y="147"/>
                                    </a:lnTo>
                                    <a:lnTo>
                                      <a:pt x="1698" y="172"/>
                                    </a:lnTo>
                                    <a:lnTo>
                                      <a:pt x="1698" y="198"/>
                                    </a:lnTo>
                                    <a:lnTo>
                                      <a:pt x="1698" y="230"/>
                                    </a:lnTo>
                                    <a:lnTo>
                                      <a:pt x="1698" y="255"/>
                                    </a:lnTo>
                                    <a:lnTo>
                                      <a:pt x="1693" y="287"/>
                                    </a:lnTo>
                                    <a:lnTo>
                                      <a:pt x="1684" y="319"/>
                                    </a:lnTo>
                                    <a:lnTo>
                                      <a:pt x="1661" y="383"/>
                                    </a:lnTo>
                                    <a:lnTo>
                                      <a:pt x="1633" y="447"/>
                                    </a:lnTo>
                                    <a:lnTo>
                                      <a:pt x="1596" y="498"/>
                                    </a:lnTo>
                                    <a:lnTo>
                                      <a:pt x="1549" y="542"/>
                                    </a:lnTo>
                                    <a:lnTo>
                                      <a:pt x="1503" y="581"/>
                                    </a:lnTo>
                                    <a:lnTo>
                                      <a:pt x="1457" y="613"/>
                                    </a:lnTo>
                                    <a:lnTo>
                                      <a:pt x="1406" y="632"/>
                                    </a:lnTo>
                                    <a:lnTo>
                                      <a:pt x="1355" y="638"/>
                                    </a:lnTo>
                                    <a:lnTo>
                                      <a:pt x="1332" y="638"/>
                                    </a:lnTo>
                                    <a:lnTo>
                                      <a:pt x="1308" y="632"/>
                                    </a:lnTo>
                                    <a:lnTo>
                                      <a:pt x="1290" y="625"/>
                                    </a:lnTo>
                                    <a:lnTo>
                                      <a:pt x="1271" y="613"/>
                                    </a:lnTo>
                                    <a:lnTo>
                                      <a:pt x="1253" y="600"/>
                                    </a:lnTo>
                                    <a:lnTo>
                                      <a:pt x="1239" y="581"/>
                                    </a:lnTo>
                                    <a:lnTo>
                                      <a:pt x="1225" y="561"/>
                                    </a:lnTo>
                                    <a:lnTo>
                                      <a:pt x="1211" y="542"/>
                                    </a:lnTo>
                                    <a:lnTo>
                                      <a:pt x="1202" y="523"/>
                                    </a:lnTo>
                                    <a:lnTo>
                                      <a:pt x="1197" y="498"/>
                                    </a:lnTo>
                                    <a:lnTo>
                                      <a:pt x="1192" y="472"/>
                                    </a:lnTo>
                                    <a:lnTo>
                                      <a:pt x="1188" y="440"/>
                                    </a:lnTo>
                                    <a:lnTo>
                                      <a:pt x="1188" y="415"/>
                                    </a:lnTo>
                                    <a:lnTo>
                                      <a:pt x="1192" y="383"/>
                                    </a:lnTo>
                                    <a:lnTo>
                                      <a:pt x="1197" y="351"/>
                                    </a:lnTo>
                                    <a:lnTo>
                                      <a:pt x="1202" y="319"/>
                                    </a:lnTo>
                                    <a:lnTo>
                                      <a:pt x="1225" y="255"/>
                                    </a:lnTo>
                                    <a:lnTo>
                                      <a:pt x="1257" y="198"/>
                                    </a:lnTo>
                                    <a:lnTo>
                                      <a:pt x="1294" y="140"/>
                                    </a:lnTo>
                                    <a:lnTo>
                                      <a:pt x="1336" y="96"/>
                                    </a:lnTo>
                                    <a:lnTo>
                                      <a:pt x="1383" y="57"/>
                                    </a:lnTo>
                                    <a:lnTo>
                                      <a:pt x="1429" y="26"/>
                                    </a:lnTo>
                                    <a:lnTo>
                                      <a:pt x="1480" y="6"/>
                                    </a:lnTo>
                                    <a:lnTo>
                                      <a:pt x="1531" y="0"/>
                                    </a:lnTo>
                                    <a:close/>
                                    <a:moveTo>
                                      <a:pt x="729" y="2042"/>
                                    </a:moveTo>
                                    <a:lnTo>
                                      <a:pt x="566" y="2035"/>
                                    </a:lnTo>
                                    <a:lnTo>
                                      <a:pt x="501" y="2258"/>
                                    </a:lnTo>
                                    <a:lnTo>
                                      <a:pt x="668" y="2265"/>
                                    </a:lnTo>
                                    <a:lnTo>
                                      <a:pt x="608" y="2482"/>
                                    </a:lnTo>
                                    <a:lnTo>
                                      <a:pt x="1086" y="2482"/>
                                    </a:lnTo>
                                    <a:lnTo>
                                      <a:pt x="1573" y="727"/>
                                    </a:lnTo>
                                    <a:lnTo>
                                      <a:pt x="1090" y="727"/>
                                    </a:lnTo>
                                    <a:lnTo>
                                      <a:pt x="970" y="1168"/>
                                    </a:lnTo>
                                    <a:lnTo>
                                      <a:pt x="1137" y="1168"/>
                                    </a:lnTo>
                                    <a:lnTo>
                                      <a:pt x="1072" y="1384"/>
                                    </a:lnTo>
                                    <a:lnTo>
                                      <a:pt x="909" y="1384"/>
                                    </a:lnTo>
                                    <a:lnTo>
                                      <a:pt x="849" y="1601"/>
                                    </a:lnTo>
                                    <a:lnTo>
                                      <a:pt x="682" y="1601"/>
                                    </a:lnTo>
                                    <a:lnTo>
                                      <a:pt x="622" y="1825"/>
                                    </a:lnTo>
                                    <a:lnTo>
                                      <a:pt x="784" y="1825"/>
                                    </a:lnTo>
                                    <a:lnTo>
                                      <a:pt x="729" y="2042"/>
                                    </a:lnTo>
                                    <a:close/>
                                    <a:moveTo>
                                      <a:pt x="3469" y="2494"/>
                                    </a:moveTo>
                                    <a:lnTo>
                                      <a:pt x="3599" y="1799"/>
                                    </a:lnTo>
                                    <a:lnTo>
                                      <a:pt x="3604" y="1780"/>
                                    </a:lnTo>
                                    <a:lnTo>
                                      <a:pt x="3609" y="1761"/>
                                    </a:lnTo>
                                    <a:lnTo>
                                      <a:pt x="3613" y="1742"/>
                                    </a:lnTo>
                                    <a:lnTo>
                                      <a:pt x="3618" y="1723"/>
                                    </a:lnTo>
                                    <a:lnTo>
                                      <a:pt x="3623" y="1703"/>
                                    </a:lnTo>
                                    <a:lnTo>
                                      <a:pt x="3627" y="1684"/>
                                    </a:lnTo>
                                    <a:lnTo>
                                      <a:pt x="3632" y="1665"/>
                                    </a:lnTo>
                                    <a:lnTo>
                                      <a:pt x="3636" y="1646"/>
                                    </a:lnTo>
                                    <a:lnTo>
                                      <a:pt x="3641" y="1627"/>
                                    </a:lnTo>
                                    <a:lnTo>
                                      <a:pt x="3646" y="1608"/>
                                    </a:lnTo>
                                    <a:lnTo>
                                      <a:pt x="3646" y="1589"/>
                                    </a:lnTo>
                                    <a:lnTo>
                                      <a:pt x="3650" y="1563"/>
                                    </a:lnTo>
                                    <a:lnTo>
                                      <a:pt x="3655" y="1544"/>
                                    </a:lnTo>
                                    <a:lnTo>
                                      <a:pt x="3660" y="1525"/>
                                    </a:lnTo>
                                    <a:lnTo>
                                      <a:pt x="3664" y="1506"/>
                                    </a:lnTo>
                                    <a:lnTo>
                                      <a:pt x="3669" y="1487"/>
                                    </a:lnTo>
                                    <a:lnTo>
                                      <a:pt x="3660" y="1499"/>
                                    </a:lnTo>
                                    <a:lnTo>
                                      <a:pt x="3655" y="1518"/>
                                    </a:lnTo>
                                    <a:lnTo>
                                      <a:pt x="3646" y="1538"/>
                                    </a:lnTo>
                                    <a:lnTo>
                                      <a:pt x="3636" y="1557"/>
                                    </a:lnTo>
                                    <a:lnTo>
                                      <a:pt x="3627" y="1576"/>
                                    </a:lnTo>
                                    <a:lnTo>
                                      <a:pt x="3618" y="1601"/>
                                    </a:lnTo>
                                    <a:lnTo>
                                      <a:pt x="3613" y="1620"/>
                                    </a:lnTo>
                                    <a:lnTo>
                                      <a:pt x="3604" y="1640"/>
                                    </a:lnTo>
                                    <a:lnTo>
                                      <a:pt x="3595" y="1659"/>
                                    </a:lnTo>
                                    <a:lnTo>
                                      <a:pt x="3581" y="1684"/>
                                    </a:lnTo>
                                    <a:lnTo>
                                      <a:pt x="3572" y="1710"/>
                                    </a:lnTo>
                                    <a:lnTo>
                                      <a:pt x="3558" y="1729"/>
                                    </a:lnTo>
                                    <a:lnTo>
                                      <a:pt x="3548" y="1754"/>
                                    </a:lnTo>
                                    <a:lnTo>
                                      <a:pt x="3534" y="1780"/>
                                    </a:lnTo>
                                    <a:lnTo>
                                      <a:pt x="3525" y="1799"/>
                                    </a:lnTo>
                                    <a:lnTo>
                                      <a:pt x="3516" y="1825"/>
                                    </a:lnTo>
                                    <a:lnTo>
                                      <a:pt x="3177" y="2494"/>
                                    </a:lnTo>
                                    <a:lnTo>
                                      <a:pt x="2890" y="2494"/>
                                    </a:lnTo>
                                    <a:lnTo>
                                      <a:pt x="2927" y="1818"/>
                                    </a:lnTo>
                                    <a:lnTo>
                                      <a:pt x="2932" y="1799"/>
                                    </a:lnTo>
                                    <a:lnTo>
                                      <a:pt x="2932" y="1774"/>
                                    </a:lnTo>
                                    <a:lnTo>
                                      <a:pt x="2932" y="1754"/>
                                    </a:lnTo>
                                    <a:lnTo>
                                      <a:pt x="2932" y="1729"/>
                                    </a:lnTo>
                                    <a:lnTo>
                                      <a:pt x="2936" y="1710"/>
                                    </a:lnTo>
                                    <a:lnTo>
                                      <a:pt x="2936" y="1684"/>
                                    </a:lnTo>
                                    <a:lnTo>
                                      <a:pt x="2941" y="1665"/>
                                    </a:lnTo>
                                    <a:lnTo>
                                      <a:pt x="2941" y="1640"/>
                                    </a:lnTo>
                                    <a:lnTo>
                                      <a:pt x="2945" y="1620"/>
                                    </a:lnTo>
                                    <a:lnTo>
                                      <a:pt x="2945" y="1601"/>
                                    </a:lnTo>
                                    <a:lnTo>
                                      <a:pt x="2945" y="1576"/>
                                    </a:lnTo>
                                    <a:lnTo>
                                      <a:pt x="2950" y="1557"/>
                                    </a:lnTo>
                                    <a:lnTo>
                                      <a:pt x="2950" y="1538"/>
                                    </a:lnTo>
                                    <a:lnTo>
                                      <a:pt x="2955" y="1518"/>
                                    </a:lnTo>
                                    <a:lnTo>
                                      <a:pt x="2955" y="1499"/>
                                    </a:lnTo>
                                    <a:lnTo>
                                      <a:pt x="2959" y="1480"/>
                                    </a:lnTo>
                                    <a:lnTo>
                                      <a:pt x="2955" y="1499"/>
                                    </a:lnTo>
                                    <a:lnTo>
                                      <a:pt x="2945" y="1518"/>
                                    </a:lnTo>
                                    <a:lnTo>
                                      <a:pt x="2941" y="1544"/>
                                    </a:lnTo>
                                    <a:lnTo>
                                      <a:pt x="2936" y="1563"/>
                                    </a:lnTo>
                                    <a:lnTo>
                                      <a:pt x="2927" y="1582"/>
                                    </a:lnTo>
                                    <a:lnTo>
                                      <a:pt x="2922" y="1601"/>
                                    </a:lnTo>
                                    <a:lnTo>
                                      <a:pt x="2918" y="1620"/>
                                    </a:lnTo>
                                    <a:lnTo>
                                      <a:pt x="2913" y="1633"/>
                                    </a:lnTo>
                                    <a:lnTo>
                                      <a:pt x="2904" y="1652"/>
                                    </a:lnTo>
                                    <a:lnTo>
                                      <a:pt x="2899" y="1678"/>
                                    </a:lnTo>
                                    <a:lnTo>
                                      <a:pt x="2890" y="1697"/>
                                    </a:lnTo>
                                    <a:lnTo>
                                      <a:pt x="2885" y="1716"/>
                                    </a:lnTo>
                                    <a:lnTo>
                                      <a:pt x="2876" y="1735"/>
                                    </a:lnTo>
                                    <a:lnTo>
                                      <a:pt x="2867" y="1761"/>
                                    </a:lnTo>
                                    <a:lnTo>
                                      <a:pt x="2862" y="1780"/>
                                    </a:lnTo>
                                    <a:lnTo>
                                      <a:pt x="2857" y="1799"/>
                                    </a:lnTo>
                                    <a:lnTo>
                                      <a:pt x="2602" y="2488"/>
                                    </a:lnTo>
                                    <a:lnTo>
                                      <a:pt x="2138" y="2488"/>
                                    </a:lnTo>
                                    <a:lnTo>
                                      <a:pt x="2843" y="734"/>
                                    </a:lnTo>
                                    <a:lnTo>
                                      <a:pt x="3340" y="740"/>
                                    </a:lnTo>
                                    <a:lnTo>
                                      <a:pt x="3312" y="1174"/>
                                    </a:lnTo>
                                    <a:lnTo>
                                      <a:pt x="3312" y="1180"/>
                                    </a:lnTo>
                                    <a:lnTo>
                                      <a:pt x="3312" y="1187"/>
                                    </a:lnTo>
                                    <a:lnTo>
                                      <a:pt x="3312" y="1193"/>
                                    </a:lnTo>
                                    <a:lnTo>
                                      <a:pt x="3312" y="1199"/>
                                    </a:lnTo>
                                    <a:lnTo>
                                      <a:pt x="3312" y="1206"/>
                                    </a:lnTo>
                                    <a:lnTo>
                                      <a:pt x="3312" y="1219"/>
                                    </a:lnTo>
                                    <a:lnTo>
                                      <a:pt x="3307" y="1231"/>
                                    </a:lnTo>
                                    <a:lnTo>
                                      <a:pt x="3307" y="1238"/>
                                    </a:lnTo>
                                    <a:lnTo>
                                      <a:pt x="3303" y="1308"/>
                                    </a:lnTo>
                                    <a:lnTo>
                                      <a:pt x="3298" y="1365"/>
                                    </a:lnTo>
                                    <a:lnTo>
                                      <a:pt x="3293" y="1429"/>
                                    </a:lnTo>
                                    <a:lnTo>
                                      <a:pt x="3284" y="1487"/>
                                    </a:lnTo>
                                    <a:lnTo>
                                      <a:pt x="3279" y="1544"/>
                                    </a:lnTo>
                                    <a:lnTo>
                                      <a:pt x="3275" y="1595"/>
                                    </a:lnTo>
                                    <a:lnTo>
                                      <a:pt x="3265" y="1646"/>
                                    </a:lnTo>
                                    <a:lnTo>
                                      <a:pt x="3261" y="1691"/>
                                    </a:lnTo>
                                    <a:lnTo>
                                      <a:pt x="3265" y="1691"/>
                                    </a:lnTo>
                                    <a:lnTo>
                                      <a:pt x="3275" y="1659"/>
                                    </a:lnTo>
                                    <a:lnTo>
                                      <a:pt x="3289" y="1633"/>
                                    </a:lnTo>
                                    <a:lnTo>
                                      <a:pt x="3298" y="1601"/>
                                    </a:lnTo>
                                    <a:lnTo>
                                      <a:pt x="3312" y="1576"/>
                                    </a:lnTo>
                                    <a:lnTo>
                                      <a:pt x="3326" y="1544"/>
                                    </a:lnTo>
                                    <a:lnTo>
                                      <a:pt x="3340" y="1512"/>
                                    </a:lnTo>
                                    <a:lnTo>
                                      <a:pt x="3349" y="1487"/>
                                    </a:lnTo>
                                    <a:lnTo>
                                      <a:pt x="3363" y="1455"/>
                                    </a:lnTo>
                                    <a:lnTo>
                                      <a:pt x="3377" y="1423"/>
                                    </a:lnTo>
                                    <a:lnTo>
                                      <a:pt x="3391" y="1391"/>
                                    </a:lnTo>
                                    <a:lnTo>
                                      <a:pt x="3409" y="1353"/>
                                    </a:lnTo>
                                    <a:lnTo>
                                      <a:pt x="3423" y="1321"/>
                                    </a:lnTo>
                                    <a:lnTo>
                                      <a:pt x="3442" y="1282"/>
                                    </a:lnTo>
                                    <a:lnTo>
                                      <a:pt x="3460" y="1244"/>
                                    </a:lnTo>
                                    <a:lnTo>
                                      <a:pt x="3479" y="1206"/>
                                    </a:lnTo>
                                    <a:lnTo>
                                      <a:pt x="3497" y="1168"/>
                                    </a:lnTo>
                                    <a:lnTo>
                                      <a:pt x="3720" y="740"/>
                                    </a:lnTo>
                                    <a:lnTo>
                                      <a:pt x="4212" y="740"/>
                                    </a:lnTo>
                                    <a:lnTo>
                                      <a:pt x="3938" y="2494"/>
                                    </a:lnTo>
                                    <a:lnTo>
                                      <a:pt x="3469" y="2494"/>
                                    </a:lnTo>
                                    <a:close/>
                                    <a:moveTo>
                                      <a:pt x="1443" y="2482"/>
                                    </a:moveTo>
                                    <a:lnTo>
                                      <a:pt x="1767" y="1302"/>
                                    </a:lnTo>
                                    <a:lnTo>
                                      <a:pt x="1498" y="1302"/>
                                    </a:lnTo>
                                    <a:lnTo>
                                      <a:pt x="1656" y="727"/>
                                    </a:lnTo>
                                    <a:lnTo>
                                      <a:pt x="2672" y="734"/>
                                    </a:lnTo>
                                    <a:lnTo>
                                      <a:pt x="2514" y="1308"/>
                                    </a:lnTo>
                                    <a:lnTo>
                                      <a:pt x="2250" y="1308"/>
                                    </a:lnTo>
                                    <a:lnTo>
                                      <a:pt x="1920" y="2488"/>
                                    </a:lnTo>
                                    <a:lnTo>
                                      <a:pt x="1443" y="2482"/>
                                    </a:lnTo>
                                    <a:close/>
                                    <a:moveTo>
                                      <a:pt x="1012" y="1608"/>
                                    </a:moveTo>
                                    <a:lnTo>
                                      <a:pt x="1178" y="1608"/>
                                    </a:lnTo>
                                    <a:lnTo>
                                      <a:pt x="1118" y="1825"/>
                                    </a:lnTo>
                                    <a:lnTo>
                                      <a:pt x="956" y="1825"/>
                                    </a:lnTo>
                                    <a:lnTo>
                                      <a:pt x="1012" y="1608"/>
                                    </a:lnTo>
                                    <a:close/>
                                    <a:moveTo>
                                      <a:pt x="636" y="1168"/>
                                    </a:moveTo>
                                    <a:lnTo>
                                      <a:pt x="803" y="1168"/>
                                    </a:lnTo>
                                    <a:lnTo>
                                      <a:pt x="743" y="1391"/>
                                    </a:lnTo>
                                    <a:lnTo>
                                      <a:pt x="576" y="1384"/>
                                    </a:lnTo>
                                    <a:lnTo>
                                      <a:pt x="636" y="1168"/>
                                    </a:lnTo>
                                    <a:close/>
                                    <a:moveTo>
                                      <a:pt x="348" y="1601"/>
                                    </a:moveTo>
                                    <a:lnTo>
                                      <a:pt x="515" y="1601"/>
                                    </a:lnTo>
                                    <a:lnTo>
                                      <a:pt x="450" y="1825"/>
                                    </a:lnTo>
                                    <a:lnTo>
                                      <a:pt x="288" y="1825"/>
                                    </a:lnTo>
                                    <a:lnTo>
                                      <a:pt x="348" y="1601"/>
                                    </a:lnTo>
                                    <a:close/>
                                    <a:moveTo>
                                      <a:pt x="61" y="2042"/>
                                    </a:moveTo>
                                    <a:lnTo>
                                      <a:pt x="228" y="2042"/>
                                    </a:lnTo>
                                    <a:lnTo>
                                      <a:pt x="167" y="2258"/>
                                    </a:lnTo>
                                    <a:lnTo>
                                      <a:pt x="0" y="2258"/>
                                    </a:lnTo>
                                    <a:lnTo>
                                      <a:pt x="61" y="2042"/>
                                    </a:lnTo>
                                    <a:close/>
                                    <a:moveTo>
                                      <a:pt x="75" y="1384"/>
                                    </a:moveTo>
                                    <a:lnTo>
                                      <a:pt x="242" y="1384"/>
                                    </a:lnTo>
                                    <a:lnTo>
                                      <a:pt x="181" y="1601"/>
                                    </a:lnTo>
                                    <a:lnTo>
                                      <a:pt x="14" y="1601"/>
                                    </a:lnTo>
                                    <a:lnTo>
                                      <a:pt x="75" y="1384"/>
                                    </a:lnTo>
                                    <a:close/>
                                    <a:moveTo>
                                      <a:pt x="589" y="721"/>
                                    </a:moveTo>
                                    <a:lnTo>
                                      <a:pt x="756" y="727"/>
                                    </a:lnTo>
                                    <a:lnTo>
                                      <a:pt x="696" y="944"/>
                                    </a:lnTo>
                                    <a:lnTo>
                                      <a:pt x="534" y="944"/>
                                    </a:lnTo>
                                    <a:lnTo>
                                      <a:pt x="589" y="721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47ff"/>
                                  </a:gs>
                                  <a:gs pos="100000">
                                    <a:srgbClr val="000082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1760" y="252720"/>
                                <a:ext cx="104040" cy="2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1362">
                                    <a:moveTo>
                                      <a:pt x="90" y="1362"/>
                                    </a:moveTo>
                                    <a:lnTo>
                                      <a:pt x="0" y="1254"/>
                                    </a:lnTo>
                                    <a:lnTo>
                                      <a:pt x="264" y="78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90" y="1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439920"/>
                                <a:ext cx="131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1">
                                    <a:moveTo>
                                      <a:pt x="480" y="90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8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329400"/>
                                <a:ext cx="788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834">
                                    <a:moveTo>
                                      <a:pt x="0" y="834"/>
                                    </a:moveTo>
                                    <a:lnTo>
                                      <a:pt x="96" y="738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210" y="78"/>
                                    </a:lnTo>
                                    <a:lnTo>
                                      <a:pt x="0" y="8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327600"/>
                                <a:ext cx="1555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858">
                                    <a:moveTo>
                                      <a:pt x="54" y="858"/>
                                    </a:moveTo>
                                    <a:lnTo>
                                      <a:pt x="0" y="756"/>
                                    </a:lnTo>
                                    <a:lnTo>
                                      <a:pt x="528" y="0"/>
                                    </a:lnTo>
                                    <a:lnTo>
                                      <a:pt x="564" y="78"/>
                                    </a:lnTo>
                                    <a:lnTo>
                                      <a:pt x="54" y="8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0" y="327600"/>
                                <a:ext cx="388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84">
                                    <a:moveTo>
                                      <a:pt x="0" y="0"/>
                                    </a:moveTo>
                                    <a:lnTo>
                                      <a:pt x="60" y="84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439920"/>
                                <a:ext cx="856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90">
                                    <a:moveTo>
                                      <a:pt x="312" y="90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12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080" y="331560"/>
                                <a:ext cx="3924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822">
                                    <a:moveTo>
                                      <a:pt x="0" y="822"/>
                                    </a:moveTo>
                                    <a:lnTo>
                                      <a:pt x="84" y="72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0" y="8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332280"/>
                                <a:ext cx="1144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816">
                                    <a:moveTo>
                                      <a:pt x="414" y="4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0" y="708"/>
                                    </a:lnTo>
                                    <a:lnTo>
                                      <a:pt x="42" y="816"/>
                                    </a:lnTo>
                                    <a:lnTo>
                                      <a:pt x="414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640" y="331560"/>
                                <a:ext cx="298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54">
                                    <a:moveTo>
                                      <a:pt x="0" y="0"/>
                                    </a:moveTo>
                                    <a:lnTo>
                                      <a:pt x="42" y="54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439560"/>
                                <a:ext cx="1314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7">
                                    <a:moveTo>
                                      <a:pt x="480" y="96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480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251640"/>
                                <a:ext cx="20700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356">
                                    <a:moveTo>
                                      <a:pt x="0" y="1356"/>
                                    </a:moveTo>
                                    <a:lnTo>
                                      <a:pt x="132" y="1260"/>
                                    </a:lnTo>
                                    <a:lnTo>
                                      <a:pt x="756" y="84"/>
                                    </a:lnTo>
                                    <a:lnTo>
                                      <a:pt x="726" y="0"/>
                                    </a:lnTo>
                                    <a:lnTo>
                                      <a:pt x="0" y="13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0" y="251640"/>
                                <a:ext cx="147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66">
                                    <a:moveTo>
                                      <a:pt x="0" y="0"/>
                                    </a:moveTo>
                                    <a:lnTo>
                                      <a:pt x="48" y="66"/>
                                    </a:lnTo>
                                    <a:lnTo>
                                      <a:pt x="450" y="66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0" y="253440"/>
                                <a:ext cx="414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774">
                                    <a:moveTo>
                                      <a:pt x="150" y="0"/>
                                    </a:moveTo>
                                    <a:lnTo>
                                      <a:pt x="84" y="54"/>
                                    </a:lnTo>
                                    <a:lnTo>
                                      <a:pt x="0" y="774"/>
                                    </a:lnTo>
                                    <a:lnTo>
                                      <a:pt x="72" y="732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440" y="251640"/>
                                <a:ext cx="1504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792">
                                    <a:moveTo>
                                      <a:pt x="0" y="750"/>
                                    </a:moveTo>
                                    <a:lnTo>
                                      <a:pt x="48" y="792"/>
                                    </a:lnTo>
                                    <a:lnTo>
                                      <a:pt x="546" y="72"/>
                                    </a:lnTo>
                                    <a:lnTo>
                                      <a:pt x="504" y="0"/>
                                    </a:lnTo>
                                    <a:lnTo>
                                      <a:pt x="0" y="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360" y="253440"/>
                                <a:ext cx="1314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60">
                                    <a:moveTo>
                                      <a:pt x="0" y="0"/>
                                    </a:moveTo>
                                    <a:lnTo>
                                      <a:pt x="30" y="60"/>
                                    </a:lnTo>
                                    <a:lnTo>
                                      <a:pt x="396" y="54"/>
                                    </a:lnTo>
                                    <a:lnTo>
                                      <a:pt x="480" y="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9880" y="360720"/>
                                <a:ext cx="298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66">
                                    <a:moveTo>
                                      <a:pt x="0" y="60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108" y="66"/>
                                    </a:lnTo>
                                    <a:lnTo>
                                      <a:pt x="0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04200"/>
                                <a:ext cx="11160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1008">
                                    <a:moveTo>
                                      <a:pt x="48" y="1008"/>
                                    </a:moveTo>
                                    <a:lnTo>
                                      <a:pt x="0" y="912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408" y="78"/>
                                    </a:lnTo>
                                    <a:lnTo>
                                      <a:pt x="48" y="10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252720"/>
                                <a:ext cx="5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2">
                                    <a:moveTo>
                                      <a:pt x="54" y="432"/>
                                    </a:moveTo>
                                    <a:lnTo>
                                      <a:pt x="0" y="348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54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254520"/>
                                <a:ext cx="1519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1338">
                                    <a:moveTo>
                                      <a:pt x="42" y="1338"/>
                                    </a:moveTo>
                                    <a:lnTo>
                                      <a:pt x="0" y="1230"/>
                                    </a:lnTo>
                                    <a:lnTo>
                                      <a:pt x="456" y="36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42" y="1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343080"/>
                                <a:ext cx="37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58">
                                    <a:moveTo>
                                      <a:pt x="78" y="234"/>
                                    </a:moveTo>
                                    <a:lnTo>
                                      <a:pt x="0" y="258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38" y="66"/>
                                    </a:lnTo>
                                    <a:lnTo>
                                      <a:pt x="78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29988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86">
                                    <a:moveTo>
                                      <a:pt x="36" y="186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8" y="6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36" y="1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252720"/>
                                <a:ext cx="280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68">
                                    <a:moveTo>
                                      <a:pt x="42" y="168"/>
                                    </a:moveTo>
                                    <a:lnTo>
                                      <a:pt x="0" y="102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4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6520"/>
                                <a:ext cx="29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86">
                                    <a:moveTo>
                                      <a:pt x="36" y="186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8" y="6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36" y="1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353520"/>
                                <a:ext cx="241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2">
                                    <a:moveTo>
                                      <a:pt x="24" y="162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24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403920"/>
                                <a:ext cx="28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62">
                                    <a:moveTo>
                                      <a:pt x="42" y="162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24" y="3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42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251640"/>
                                <a:ext cx="2952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54">
                                    <a:moveTo>
                                      <a:pt x="0" y="6"/>
                                    </a:moveTo>
                                    <a:lnTo>
                                      <a:pt x="72" y="54"/>
                                    </a:lnTo>
                                    <a:lnTo>
                                      <a:pt x="972" y="54"/>
                                    </a:lnTo>
                                    <a:lnTo>
                                      <a:pt x="1068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251640"/>
                                <a:ext cx="1328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72">
                                    <a:moveTo>
                                      <a:pt x="0" y="0"/>
                                    </a:moveTo>
                                    <a:lnTo>
                                      <a:pt x="42" y="72"/>
                                    </a:lnTo>
                                    <a:lnTo>
                                      <a:pt x="396" y="66"/>
                                    </a:lnTo>
                                    <a:lnTo>
                                      <a:pt x="48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250920"/>
                                <a:ext cx="45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54">
                                    <a:moveTo>
                                      <a:pt x="0" y="0"/>
                                    </a:moveTo>
                                    <a:lnTo>
                                      <a:pt x="18" y="48"/>
                                    </a:lnTo>
                                    <a:lnTo>
                                      <a:pt x="102" y="54"/>
                                    </a:lnTo>
                                    <a:lnTo>
                                      <a:pt x="168" y="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01680"/>
                                <a:ext cx="496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">
                                    <a:moveTo>
                                      <a:pt x="0" y="0"/>
                                    </a:moveTo>
                                    <a:lnTo>
                                      <a:pt x="24" y="42"/>
                                    </a:lnTo>
                                    <a:lnTo>
                                      <a:pt x="96" y="36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325080"/>
                                <a:ext cx="457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54">
                                    <a:moveTo>
                                      <a:pt x="0" y="0"/>
                                    </a:moveTo>
                                    <a:lnTo>
                                      <a:pt x="18" y="48"/>
                                    </a:lnTo>
                                    <a:lnTo>
                                      <a:pt x="102" y="54"/>
                                    </a:lnTo>
                                    <a:lnTo>
                                      <a:pt x="168" y="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402120"/>
                                <a:ext cx="381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60">
                                    <a:moveTo>
                                      <a:pt x="0" y="0"/>
                                    </a:moveTo>
                                    <a:lnTo>
                                      <a:pt x="18" y="60"/>
                                    </a:lnTo>
                                    <a:lnTo>
                                      <a:pt x="60" y="54"/>
                                    </a:lnTo>
                                    <a:lnTo>
                                      <a:pt x="138" y="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351000"/>
                                <a:ext cx="496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0">
                                    <a:moveTo>
                                      <a:pt x="0" y="12"/>
                                    </a:moveTo>
                                    <a:lnTo>
                                      <a:pt x="12" y="60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402120"/>
                                <a:ext cx="41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54">
                                    <a:moveTo>
                                      <a:pt x="0" y="0"/>
                                    </a:moveTo>
                                    <a:lnTo>
                                      <a:pt x="24" y="42"/>
                                    </a:lnTo>
                                    <a:lnTo>
                                      <a:pt x="150" y="54"/>
                                    </a:lnTo>
                                    <a:lnTo>
                                      <a:pt x="144" y="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326520"/>
                                <a:ext cx="52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48">
                                    <a:moveTo>
                                      <a:pt x="0" y="0"/>
                                    </a:moveTo>
                                    <a:lnTo>
                                      <a:pt x="36" y="48"/>
                                    </a:lnTo>
                                    <a:lnTo>
                                      <a:pt x="192" y="48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376560"/>
                                <a:ext cx="76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36">
                                    <a:moveTo>
                                      <a:pt x="108" y="6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76" y="36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108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438840"/>
                                <a:ext cx="1404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02">
                                    <a:moveTo>
                                      <a:pt x="510" y="10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510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304200"/>
                                <a:ext cx="86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90">
                                    <a:moveTo>
                                      <a:pt x="318" y="90"/>
                                    </a:moveTo>
                                    <a:lnTo>
                                      <a:pt x="25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318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306000"/>
                                <a:ext cx="921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72">
                                    <a:moveTo>
                                      <a:pt x="264" y="72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264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292680"/>
                                <a:ext cx="658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66">
                                    <a:moveTo>
                                      <a:pt x="186" y="66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86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344880"/>
                                <a:ext cx="78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60">
                                    <a:moveTo>
                                      <a:pt x="228" y="60"/>
                                    </a:moveTo>
                                    <a:lnTo>
                                      <a:pt x="288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228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438840"/>
                                <a:ext cx="1414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" h="96">
                                    <a:moveTo>
                                      <a:pt x="516" y="96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516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419760"/>
                                <a:ext cx="63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66">
                                    <a:moveTo>
                                      <a:pt x="168" y="66"/>
                                    </a:moveTo>
                                    <a:lnTo>
                                      <a:pt x="228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168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368280"/>
                                <a:ext cx="63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66">
                                    <a:moveTo>
                                      <a:pt x="168" y="66"/>
                                    </a:moveTo>
                                    <a:lnTo>
                                      <a:pt x="228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68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367200"/>
                                <a:ext cx="424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72">
                                    <a:moveTo>
                                      <a:pt x="156" y="72"/>
                                    </a:moveTo>
                                    <a:lnTo>
                                      <a:pt x="156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156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4179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72">
                                    <a:moveTo>
                                      <a:pt x="156" y="72"/>
                                    </a:moveTo>
                                    <a:lnTo>
                                      <a:pt x="156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156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343080"/>
                                <a:ext cx="42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66">
                                    <a:moveTo>
                                      <a:pt x="156" y="66"/>
                                    </a:moveTo>
                                    <a:lnTo>
                                      <a:pt x="120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56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318240"/>
                                <a:ext cx="45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66">
                                    <a:moveTo>
                                      <a:pt x="162" y="66"/>
                                    </a:moveTo>
                                    <a:lnTo>
                                      <a:pt x="120" y="12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62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266760"/>
                                <a:ext cx="46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66">
                                    <a:moveTo>
                                      <a:pt x="168" y="66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68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306000"/>
                                <a:ext cx="1137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1002">
                                    <a:moveTo>
                                      <a:pt x="0" y="1002"/>
                                    </a:moveTo>
                                    <a:lnTo>
                                      <a:pt x="78" y="912"/>
                                    </a:lnTo>
                                    <a:lnTo>
                                      <a:pt x="414" y="0"/>
                                    </a:lnTo>
                                    <a:lnTo>
                                      <a:pt x="342" y="78"/>
                                    </a:lnTo>
                                    <a:lnTo>
                                      <a:pt x="0" y="10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252720"/>
                                <a:ext cx="507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402">
                                    <a:moveTo>
                                      <a:pt x="0" y="402"/>
                                    </a:moveTo>
                                    <a:lnTo>
                                      <a:pt x="72" y="360"/>
                                    </a:lnTo>
                                    <a:lnTo>
                                      <a:pt x="186" y="48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250920"/>
                                <a:ext cx="489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24">
                                    <a:moveTo>
                                      <a:pt x="0" y="324"/>
                                    </a:moveTo>
                                    <a:lnTo>
                                      <a:pt x="72" y="282"/>
                                    </a:lnTo>
                                    <a:lnTo>
                                      <a:pt x="180" y="78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327600"/>
                                <a:ext cx="29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16">
                                    <a:moveTo>
                                      <a:pt x="0" y="174"/>
                                    </a:moveTo>
                                    <a:lnTo>
                                      <a:pt x="36" y="216"/>
                                    </a:lnTo>
                                    <a:lnTo>
                                      <a:pt x="108" y="48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0" y="1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295920"/>
                                <a:ext cx="34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258">
                                    <a:moveTo>
                                      <a:pt x="0" y="228"/>
                                    </a:moveTo>
                                    <a:lnTo>
                                      <a:pt x="24" y="258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66" y="54"/>
                                    </a:lnTo>
                                    <a:lnTo>
                                      <a:pt x="0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351720"/>
                                <a:ext cx="46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30">
                                    <a:moveTo>
                                      <a:pt x="0" y="0"/>
                                    </a:moveTo>
                                    <a:lnTo>
                                      <a:pt x="24" y="24"/>
                                    </a:lnTo>
                                    <a:lnTo>
                                      <a:pt x="114" y="30"/>
                                    </a:lnTo>
                                    <a:lnTo>
                                      <a:pt x="168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353160"/>
                                <a:ext cx="25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56">
                                    <a:moveTo>
                                      <a:pt x="0" y="156"/>
                                    </a:moveTo>
                                    <a:lnTo>
                                      <a:pt x="54" y="114"/>
                                    </a:lnTo>
                                    <a:lnTo>
                                      <a:pt x="96" y="48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02480"/>
                                <a:ext cx="331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62">
                                    <a:moveTo>
                                      <a:pt x="0" y="162"/>
                                    </a:moveTo>
                                    <a:lnTo>
                                      <a:pt x="78" y="108"/>
                                    </a:lnTo>
                                    <a:lnTo>
                                      <a:pt x="120" y="48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370080"/>
                                <a:ext cx="298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94">
                                    <a:moveTo>
                                      <a:pt x="0" y="222"/>
                                    </a:moveTo>
                                    <a:lnTo>
                                      <a:pt x="6" y="294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66" y="48"/>
                                    </a:lnTo>
                                    <a:lnTo>
                                      <a:pt x="0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42228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80">
                                    <a:moveTo>
                                      <a:pt x="0" y="180"/>
                                    </a:moveTo>
                                    <a:lnTo>
                                      <a:pt x="78" y="126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60" y="18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344880"/>
                                <a:ext cx="31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64">
                                    <a:moveTo>
                                      <a:pt x="0" y="222"/>
                                    </a:moveTo>
                                    <a:lnTo>
                                      <a:pt x="18" y="264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0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353160"/>
                                <a:ext cx="230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68">
                                    <a:moveTo>
                                      <a:pt x="0" y="168"/>
                                    </a:moveTo>
                                    <a:lnTo>
                                      <a:pt x="42" y="96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0392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56">
                                    <a:moveTo>
                                      <a:pt x="0" y="156"/>
                                    </a:moveTo>
                                    <a:lnTo>
                                      <a:pt x="66" y="96"/>
                                    </a:lnTo>
                                    <a:lnTo>
                                      <a:pt x="84" y="48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326520"/>
                                <a:ext cx="19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56">
                                    <a:moveTo>
                                      <a:pt x="0" y="156"/>
                                    </a:moveTo>
                                    <a:lnTo>
                                      <a:pt x="54" y="108"/>
                                    </a:lnTo>
                                    <a:lnTo>
                                      <a:pt x="72" y="42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303480"/>
                                <a:ext cx="230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68">
                                    <a:moveTo>
                                      <a:pt x="0" y="168"/>
                                    </a:moveTo>
                                    <a:lnTo>
                                      <a:pt x="60" y="96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0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253440"/>
                                <a:ext cx="19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56">
                                    <a:moveTo>
                                      <a:pt x="0" y="156"/>
                                    </a:moveTo>
                                    <a:lnTo>
                                      <a:pt x="54" y="102"/>
                                    </a:lnTo>
                                    <a:lnTo>
                                      <a:pt x="72" y="3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33cc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45000">
                                <a:off x="513720" y="167400"/>
                                <a:ext cx="169560" cy="71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45000">
                                <a:off x="529560" y="175320"/>
                                <a:ext cx="132120" cy="49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82"/>
                                  </a:gs>
                                  <a:gs pos="100000">
                                    <a:srgbClr val="0047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7.9pt;margin-top:2.85pt;width:125.95pt;height:55.9pt" coordorigin="358,57" coordsize="2519,1118"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f" o:allowincell="t" style="position:absolute;left:358;top:57;width:2518;height:1117;mso-wrap-style:none;v-text-anchor:middle" type="_x0000_t21">
                      <v:fill o:detectmouseclick="t" color2="#ccccff"/>
                      <v:stroke color="#3465a4" joinstyle="round" endcap="flat"/>
                      <w10:wrap type="none"/>
                    </v:shape>
                    <v:shape id="shape_0" coordsize="5477,3222" path="m5120,1500l5106,1449l5092,1391l5069,1340l5041,1289l5013,1238l4976,1187l4934,1136l4892,1085l4841,1040l4790,996l4730,951l4670,906l4605,868l4535,823l4461,785l4387,753l4225,683l4048,619l3863,568l3668,524l3459,492l3246,466l3023,447l2791,441l2717,441l2648,441l2574,447l2504,447l2434,453l2365,453l2295,460l2226,466l2291,441l2356,415l2420,390l2490,364l2555,339l2620,319l2685,294l2750,268l3009,192l3269,122l3404,96l3534,71l3663,45l3798,26l3928,13l4058,7l4187,0l4317,0l4447,7l4577,13l4707,32l4832,51l4948,90l5073,134l5134,166l5194,198l5249,243l5300,288l5347,339l5389,390l5421,453l5449,524l5458,562l5467,600l5472,645l5477,683l5477,728l5477,779l5467,830l5463,881l5435,964l5402,1047l5365,1130l5324,1206l5277,1283l5226,1359l5175,1429l5120,1500xm3265,2744l3190,2756l3111,2763l3037,2769l2958,2776l2880,2782l2796,2782l2717,2782l2634,2782l2411,2776l2193,2763l1980,2737l1780,2705l1586,2661l1400,2610l1229,2552l1066,2488l918,2412l783,2335l723,2297l663,2252l612,2208l561,2163l514,2118l473,2067l436,2023l398,1972l371,1921l347,1870l329,1819l315,1768l278,1812l241,1863l204,1914l171,1965l139,2023l111,2074l83,2131l60,2189l41,2246l27,2297l14,2342l4,2393l0,2437l0,2482l0,2527l0,2571l4,2610l14,2648l23,2686l37,2718l65,2788l102,2846l148,2903l199,2954l250,2999l310,3037l371,3069l431,3095l496,3120l561,3139l714,3177l871,3203l1029,3216l1191,3222l1354,3222l1516,3209l1678,3190l1841,3165l2008,3139l2170,3101l2332,3063l2499,3012l2819,2910l3139,2801l3153,2795l3172,2788l3186,2782l3200,2776l3218,2769l3232,2763l3251,2756l3265,2744xe" fillcolor="white" stroked="f" o:allowincell="t" style="position:absolute;left:358;top:322;width:2518;height:583;mso-wrap-style:none;v-text-anchor:middle">
                      <v:fill o:detectmouseclick="t" color2="#7f7f7f"/>
                      <v:stroke color="#3465a4" joinstyle="round" endcap="flat"/>
                      <w10:wrap type="none"/>
                    </v:shape>
                    <v:shape id="shape_0" coordsize="4212,2494" path="m1531,0l1554,6l1577,6l1596,19l1619,26l1633,45l1652,57l1665,77l1675,96l1684,121l1693,147l1698,172l1698,198l1698,230l1698,255l1693,287l1684,319l1661,383l1633,447l1596,498l1549,542l1503,581l1457,613l1406,632l1355,638l1332,638l1308,632l1290,625l1271,613l1253,600l1239,581l1225,561l1211,542l1202,523l1197,498l1192,472l1188,440l1188,415l1192,383l1197,351l1202,319l1225,255l1257,198l1294,140l1336,96l1383,57l1429,26l1480,6l1531,0xm729,2042l566,2035l501,2258l668,2265l608,2482l1086,2482l1573,727l1090,727l970,1168l1137,1168l1072,1384l909,1384l849,1601l682,1601l622,1825l784,1825l729,2042xm3469,2494l3599,1799l3604,1780l3609,1761l3613,1742l3618,1723l3623,1703l3627,1684l3632,1665l3636,1646l3641,1627l3646,1608l3646,1589l3650,1563l3655,1544l3660,1525l3664,1506l3669,1487l3660,1499l3655,1518l3646,1538l3636,1557l3627,1576l3618,1601l3613,1620l3604,1640l3595,1659l3581,1684l3572,1710l3558,1729l3548,1754l3534,1780l3525,1799l3516,1825l3177,2494l2890,2494l2927,1818l2932,1799l2932,1774l2932,1754l2932,1729l2936,1710l2936,1684l2941,1665l2941,1640l2945,1620l2945,1601l2945,1576l2950,1557l2950,1538l2955,1518l2955,1499l2959,1480l2955,1499l2945,1518l2941,1544l2936,1563l2927,1582l2922,1601l2918,1620l2913,1633l2904,1652l2899,1678l2890,1697l2885,1716l2876,1735l2867,1761l2862,1780l2857,1799l2602,2488l2138,2488l2843,734l3340,740l3312,1174l3312,1180l3312,1187l3312,1193l3312,1199l3312,1206l3312,1219l3307,1231l3307,1238l3303,1308l3298,1365l3293,1429l3284,1487l3279,1544l3275,1595l3265,1646l3261,1691l3265,1691l3275,1659l3289,1633l3298,1601l3312,1576l3326,1544l3340,1512l3349,1487l3363,1455l3377,1423l3391,1391l3409,1353l3423,1321l3442,1282l3460,1244l3479,1206l3497,1168l3720,740l4212,740l3938,2494l3469,2494xm1443,2482l1767,1302l1498,1302l1656,727l2672,734l2514,1308l2250,1308l1920,2488l1443,2482xm1012,1608l1178,1608l1118,1825l956,1825l1012,1608xm636,1168l803,1168l743,1391l576,1384l636,1168xm348,1601l515,1601l450,1825l288,1825l348,1601xm61,2042l228,2042l167,2258l0,2258l61,2042xm75,1384l242,1384l181,1601l14,1601l75,1384xm589,721l756,727l696,944l534,944l589,721xe" fillcolor="#000082" stroked="f" o:allowincell="t" style="position:absolute;left:634;top:321;width:1938;height:451;mso-wrap-style:none;v-text-anchor:middle">
                      <v:fill o:detectmouseclick="t" color2="#0047ff"/>
                      <v:stroke color="#3465a4" joinstyle="round" endcap="flat"/>
                      <w10:wrap type="none"/>
                    </v:shape>
                    <v:shape id="shape_0" coordsize="378,1362" path="m90,1362l0,1254l264,78l378,0l90,1362xe" fillcolor="#3333cc" stroked="f" o:allowincell="t" style="position:absolute;left:2408;top:455;width:163;height:318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480,91" path="m480,90l420,0l96,0l0,91l480,90xe" fillcolor="#000066" stroked="f" o:allowincell="t" style="position:absolute;left:2232;top:750;width:206;height:20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288,834" path="m0,834l96,738l288,0l210,78l0,834xe" fillcolor="#0033cc" stroked="f" o:allowincell="t" style="position:absolute;left:2232;top:576;width:123;height:194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564,858" path="m54,858l0,756l528,0l564,78l54,858xe" fillcolor="#3333cc" stroked="f" o:allowincell="t" style="position:absolute;left:2072;top:573;width:244;height:199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44,84" path="m0,0l60,84l144,0l0,0xe" fillcolor="#000066" stroked="f" o:allowincell="t" style="position:absolute;left:2297;top:573;width:60;height:18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312,90" path="m312,90l259,0l89,0l0,90l312,90xe" fillcolor="#000066" stroked="f" o:allowincell="t" style="position:absolute;left:1966;top:750;width:134;height:19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44,822" path="m0,822l84,720l144,0l78,48l0,822xe" fillcolor="#0033cc" stroked="f" o:allowincell="t" style="position:absolute;left:1961;top:579;width:61;height:191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414,816" path="m414,48l354,0l0,708l42,816l414,48xe" fillcolor="#3333cc" stroked="f" o:allowincell="t" style="position:absolute;left:1817;top:581;width:179;height:190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8,54" path="m0,0l42,54l108,0l0,0xe" fillcolor="#000066" stroked="f" o:allowincell="t" style="position:absolute;left:1973;top:579;width:46;height:11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480,97" path="m480,96l438,0l132,0l0,97l480,96xe" fillcolor="#000066" stroked="f" o:allowincell="t" style="position:absolute;left:1628;top:749;width:206;height:21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756,1356" path="m0,1356l132,1260l756,84l726,0l0,1356xe" fillcolor="#0033cc" stroked="f" o:allowincell="t" style="position:absolute;left:1628;top:454;width:325;height:317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534,66" path="m0,0l48,66l450,66l534,0l0,0xe" fillcolor="#3399ff" stroked="f" o:allowincell="t" style="position:absolute;left:1939;top:454;width:231;height:14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50,774" path="m150,0l84,54l0,774l72,732l150,0xe" fillcolor="#3333cc" stroked="f" o:allowincell="t" style="position:absolute;left:2104;top:456;width:64;height:180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546,792" path="m0,750l48,792l546,72l504,0l0,750xe" fillcolor="#0033cc" stroked="f" o:allowincell="t" style="position:absolute;left:2132;top:454;width:236;height:185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480,60" path="m0,0l30,60l396,54l480,1l0,0xe" fillcolor="#3399ff" stroked="f" o:allowincell="t" style="position:absolute;left:2357;top:456;width:206;height:12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08,66" path="m0,60l78,0l108,66l0,60xe" fillcolor="#3399ff" stroked="f" o:allowincell="t" style="position:absolute;left:2106;top:625;width:46;height:14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408,1008" path="m48,1008l0,912l360,0l408,78l48,1008xe" fillcolor="#3333cc" stroked="f" o:allowincell="t" style="position:absolute;left:1498;top:536;width:175;height:235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216,432" path="m54,432l0,348l108,54l216,0l54,432xe" fillcolor="#3333cc" stroked="f" o:allowincell="t" style="position:absolute;left:1770;top:455;width:93;height:100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552,1338" path="m42,1338l0,1230l456,36l552,0l42,1338xe" fillcolor="#3333cc" stroked="f" o:allowincell="t" style="position:absolute;left:1117;top:458;width:238;height:312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38,258" path="m78,234l0,258l108,0l138,66l78,234xe" fillcolor="#3333cc" stroked="f" o:allowincell="t" style="position:absolute;left:1041;top:598;width:58;height:59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8,186" path="m36,186l0,120l18,60l108,0l36,186xe" fillcolor="#3333cc" stroked="f" o:allowincell="t" style="position:absolute;left:960;top:530;width:45;height:43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2,168" path="m42,168l0,102l24,48l102,0l42,168xe" fillcolor="#3333cc" stroked="f" o:allowincell="t" style="position:absolute;left:937;top:455;width:43;height:38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8,186" path="m36,186l0,120l18,60l108,0l36,186xe" fillcolor="#3333cc" stroked="f" o:allowincell="t" style="position:absolute;left:705;top:571;width:45;height:42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90,162" path="m24,162l0,84l30,30l90,0l24,162xe" fillcolor="#3333cc" stroked="f" o:allowincell="t" style="position:absolute;left:830;top:614;width:37;height:37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2,162" path="m42,162l0,96l24,30l102,0l42,162xe" fillcolor="#3333cc" stroked="f" o:allowincell="t" style="position:absolute;left:691;top:693;width:44;height:36;mso-wrap-style:none;v-text-anchor:middle">
                      <v:fill o:detectmouseclick="t" type="solid" color2="#cccc33" opacity="0.5"/>
                      <v:stroke color="#3465a4" joinstyle="round" endcap="flat"/>
                      <w10:wrap type="none"/>
                    </v:shape>
                    <v:shape id="shape_0" coordsize="1068,54" path="m0,6l72,54l972,54l1068,0l0,6xe" fillcolor="#3399ff" stroked="f" o:allowincell="t" style="position:absolute;left:1397;top:454;width:464;height:12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486,72" path="m0,0l42,72l396,66l486,0l0,0xe" fillcolor="#3399ff" stroked="f" o:allowincell="t" style="position:absolute;left:1143;top:454;width:208;height:15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68,54" path="m0,0l18,48l102,54l168,12l0,0xe" fillcolor="#3399ff" stroked="f" o:allowincell="t" style="position:absolute;left:909;top:452;width:71;height:12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80,42" path="m0,0l24,42l96,36l180,6l0,0xe" fillcolor="#3399ff" stroked="f" o:allowincell="t" style="position:absolute;left:926;top:532;width:77;height:8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68,54" path="m0,0l18,48l102,54l168,12l0,0xe" fillcolor="#3399ff" stroked="f" o:allowincell="t" style="position:absolute;left:668;top:569;width:71;height:11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38,60" path="m0,0l18,60l60,54l138,12l0,0xe" fillcolor="#3399ff" stroked="f" o:allowincell="t" style="position:absolute;left:674;top:691;width:59;height:12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80,60" path="m0,12l12,60l180,60l144,0l0,12xe" fillcolor="#3399ff" stroked="f" o:allowincell="t" style="position:absolute;left:957;top:610;width:77;height:12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50,54" path="m0,0l24,42l150,54l144,12l0,0xe" fillcolor="#3399ff" stroked="f" o:allowincell="t" style="position:absolute;left:905;top:691;width:65;height:11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192,48" path="m0,0l36,48l192,48l156,0l0,0xe" fillcolor="#3399ff" stroked="f" o:allowincell="t" style="position:absolute;left:1058;top:571;width:82;height:10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276,36" path="m108,6l0,30l276,36l258,0l108,6xe" fillcolor="#3399ff" stroked="f" o:allowincell="t" style="position:absolute;left:1037;top:650;width:119;height:7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510,102" path="m510,102l444,0l120,0l0,96l510,102xe" fillcolor="#000066" stroked="f" o:allowincell="t" style="position:absolute;left:1301;top:748;width:220;height:22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318,90" path="m318,90l252,0l0,0l60,90l318,90xe" fillcolor="#000066" stroked="f" o:allowincell="t" style="position:absolute;left:1656;top:536;width:135;height:20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336,72" path="m264,72l336,0l96,0l0,72l264,72xe" fillcolor="#000066" stroked="f" o:allowincell="t" style="position:absolute;left:1328;top:539;width:144;height:15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240,66" path="m186,66l240,0l90,0l0,66l186,66xe" fillcolor="#000066" stroked="f" o:allowincell="t" style="position:absolute;left:1080;top:518;width:103;height:13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288,60" path="m228,60l288,6l0,0l54,60l228,60xe" fillcolor="#000066" stroked="f" o:allowincell="t" style="position:absolute;left:1080;top:600;width:123;height:12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516,96" path="m516,96l456,0l108,0l0,96l516,96xe" fillcolor="#000066" stroked="f" o:allowincell="t" style="position:absolute;left:916;top:748;width:222;height:21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228,66" path="m168,66l228,6l60,0l0,48l168,66xe" fillcolor="#000066" stroked="f" o:allowincell="t" style="position:absolute;left:869;top:718;width:98;height:14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228,66" path="m168,66l228,6l60,0l0,66l168,66xe" fillcolor="#000066" stroked="f" o:allowincell="t" style="position:absolute;left:923;top:637;width:98;height:14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56,72" path="m156,72l156,0l84,6l0,72l156,72xe" fillcolor="#000066" stroked="f" o:allowincell="t" style="position:absolute;left:765;top:636;width:66;height:15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56,72" path="m156,72l156,0l84,6l0,72l156,72xe" fillcolor="#000066" stroked="f" o:allowincell="t" style="position:absolute;left:626;top:715;width:67;height:16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56,66" path="m156,66l120,6l60,0l0,54l156,66xe" fillcolor="#000066" stroked="f" o:allowincell="t" style="position:absolute;left:647;top:598;width:66;height:14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62,66" path="m162,66l120,12l60,0l0,60l162,66xe" fillcolor="#000066" stroked="f" o:allowincell="t" style="position:absolute;left:902;top:558;width:70;height:14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168,66" path="m168,66l132,0l72,0l0,60l168,66xe" fillcolor="#000066" stroked="f" o:allowincell="t" style="position:absolute;left:881;top:477;width:72;height:14;mso-wrap-style:none;v-text-anchor:middle">
                      <v:fill o:detectmouseclick="t" type="solid" color2="#ffff99"/>
                      <v:stroke color="#3465a4" joinstyle="round" endcap="flat"/>
                      <w10:wrap type="none"/>
                    </v:shape>
                    <v:shape id="shape_0" coordsize="414,1002" path="m0,1002l78,912l414,0l342,78l0,1002xe" fillcolor="#0033cc" stroked="f" o:allowincell="t" style="position:absolute;left:1298;top:539;width:178;height:233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86,402" path="m0,402l72,360l186,48l138,0l0,402xe" fillcolor="#0033cc" stroked="f" o:allowincell="t" style="position:absolute;left:1336;top:455;width:79;height:93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80,324" path="m0,324l72,282l180,78l120,0l0,324xe" fillcolor="#0033cc" stroked="f" o:allowincell="t" style="position:absolute;left:1085;top:452;width:76;height:74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08,216" path="m0,174l36,216l108,48l66,0l0,174xe" fillcolor="#0033cc" stroked="f" o:allowincell="t" style="position:absolute;left:1023;top:573;width:46;height:49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26,258" path="m0,228l24,258l126,0l66,54l0,228xe" fillcolor="#0033cc" stroked="f" o:allowincell="t" style="position:absolute;left:1126;top:523;width:53;height:59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68,30" path="m0,0l24,24l114,30l168,6l0,0xe" fillcolor="#3399ff" stroked="f" o:allowincell="t" style="position:absolute;left:793;top:611;width:72;height:5;mso-wrap-style:none;v-text-anchor:middle">
                      <v:fill o:detectmouseclick="t" type="solid" color2="#cc6600" opacity="0.5"/>
                      <v:stroke color="#3465a4" joinstyle="round" endcap="flat"/>
                      <w10:wrap type="none"/>
                    </v:shape>
                    <v:shape id="shape_0" coordsize="96,156" path="m0,156l54,114l96,48l60,0l0,156xe" fillcolor="#0033cc" stroked="f" o:allowincell="t" style="position:absolute;left:923;top:613;width:40;height:35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20,162" path="m0,162l78,108l120,48l60,0l0,162xe" fillcolor="#0033cc" stroked="f" o:allowincell="t" style="position:absolute;left:867;top:691;width:51;height:37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08,294" path="m0,222l6,294l108,0l66,48l0,222xe" fillcolor="#0033cc" stroked="f" o:allowincell="t" style="position:absolute;left:971;top:640;width:46;height:67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02,180" path="m0,180l78,126l102,0l60,18l0,180xe" fillcolor="#0033cc" stroked="f" o:allowincell="t" style="position:absolute;left:919;top:722;width:42;height:40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114,264" path="m0,222l18,264l114,0l60,60l0,222xe" fillcolor="#0033cc" stroked="f" o:allowincell="t" style="position:absolute;left:1147;top:600;width:49;height:60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84,168" path="m0,168l42,96l84,30l42,0l0,168xe" fillcolor="#0033cc" stroked="f" o:allowincell="t" style="position:absolute;left:772;top:613;width:35;height:38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84,156" path="m0,156l66,96l84,48l66,0l0,156xe" fillcolor="#0033cc" stroked="f" o:allowincell="t" style="position:absolute;left:637;top:693;width:35;height:35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72,156" path="m0,156l54,108l72,42l48,0l0,156xe" fillcolor="#0033cc" stroked="f" o:allowincell="t" style="position:absolute;left:647;top:571;width:30;height:35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84,168" path="m0,168l60,96l84,42l66,0l18,150l0,168xe" fillcolor="#0033cc" stroked="f" o:allowincell="t" style="position:absolute;left:897;top:535;width:35;height:39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shape id="shape_0" coordsize="72,156" path="m0,156l54,102l72,30l48,0l0,156xe" fillcolor="#0033cc" stroked="f" o:allowincell="t" style="position:absolute;left:881;top:456;width:30;height:35;mso-wrap-style:none;v-text-anchor:middle">
                      <v:fill o:detectmouseclick="t" type="solid" color2="#ffcc33" opacity="0.5"/>
                      <v:stroke color="#3465a4" joinstyle="round" endcap="flat"/>
                      <w10:wrap type="none"/>
                    </v:shape>
                    <v:oval id="shape_0" stroked="f" o:allowincell="t" style="position:absolute;left:1167;top:321;width:266;height:111;mso-wrap-style:none;v-text-anchor:middle;rotation:331">
                      <v:imagedata r:id="rId2" o:detectmouseclick="t"/>
                      <v:stroke color="#3465a4" joinstyle="round" endcap="flat"/>
                      <w10:wrap type="none"/>
                    </v:oval>
                    <v:oval id="shape_0" fillcolor="#000082" stroked="f" o:allowincell="t" style="position:absolute;left:1191;top:333;width:207;height:77;mso-wrap-style:none;v-text-anchor:middle;rotation:331">
                      <v:fill o:detectmouseclick="t" color2="#0047ff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795</wp:posOffset>
                    </wp:positionH>
                    <wp:positionV relativeFrom="paragraph">
                      <wp:posOffset>154305</wp:posOffset>
                    </wp:positionV>
                    <wp:extent cx="2019300" cy="68199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19300" cy="6819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INSTITUTO TECNOLÓGICO METROPOLITANO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  <w:t>Institución Universitaria adscrita a la Alcaldía de Medellí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9pt;height:53.7pt;mso-wrap-distance-left:9.05pt;mso-wrap-distance-right:9.05pt;mso-wrap-distance-top:0pt;mso-wrap-distance-bottom:0pt;margin-top:12.15pt;mso-position-vertical-relative:text;margin-left:0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INSTITUTO TECNOLÓGICO METROPOLITANO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>Institución Universitaria adscrita a la Alcaldía de Medellí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09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</w:r>
        </w:p>
        <w:tbl>
          <w:tblPr>
            <w:tblW w:w="8914" w:type="dxa"/>
            <w:jc w:val="left"/>
            <w:tblInd w:w="7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98"/>
            <w:gridCol w:w="6716"/>
          </w:tblGrid>
          <w:tr>
            <w:trPr>
              <w:trHeight w:val="342" w:hRule="atLeast"/>
            </w:trPr>
            <w:tc>
              <w:tcPr>
                <w:tcW w:w="2198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/>
                </w:pPr>
                <w:r>
                  <w:rPr>
                    <w:rFonts w:cs="Arial" w:ascii="Arial" w:hAnsi="Arial"/>
                    <w:b/>
                    <w:lang w:val="es-CO"/>
                  </w:rPr>
                  <w:t>Técnica:</w:t>
                </w:r>
              </w:p>
            </w:tc>
            <w:tc>
              <w:tcPr>
                <w:tcW w:w="6716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/>
                </w:pPr>
                <w:r>
                  <w:rPr>
                    <w:rFonts w:cs="Arial" w:ascii="Arial" w:hAnsi="Arial"/>
                    <w:lang w:val="es-CO"/>
                  </w:rPr>
                  <w:t xml:space="preserve">Desarrollo de Software </w:t>
                </w:r>
              </w:p>
            </w:tc>
          </w:tr>
          <w:tr>
            <w:trPr>
              <w:trHeight w:val="291" w:hRule="atLeast"/>
            </w:trPr>
            <w:tc>
              <w:tcPr>
                <w:tcW w:w="2198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/>
                </w:pPr>
                <w:r>
                  <w:rPr>
                    <w:rFonts w:cs="Arial" w:ascii="Arial" w:hAnsi="Arial"/>
                    <w:b/>
                    <w:lang w:val="es-CO"/>
                  </w:rPr>
                  <w:t xml:space="preserve">Institución Educativa: </w:t>
                </w:r>
              </w:p>
            </w:tc>
            <w:tc>
              <w:tcPr>
                <w:tcW w:w="6716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>
                    <w:rFonts w:ascii="Arial" w:hAnsi="Arial" w:cs="Arial"/>
                    <w:lang w:val="es-CO"/>
                  </w:rPr>
                </w:pPr>
                <w:r>
                  <w:rPr>
                    <w:rFonts w:cs="Arial" w:ascii="Arial" w:hAnsi="Arial"/>
                    <w:lang w:val="es-CO"/>
                  </w:rPr>
                  <w:t>Gabriel García Márquez</w:t>
                </w:r>
              </w:p>
            </w:tc>
          </w:tr>
          <w:tr>
            <w:trPr/>
            <w:tc>
              <w:tcPr>
                <w:tcW w:w="2198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t>Modulo:</w:t>
                </w:r>
              </w:p>
            </w:tc>
            <w:tc>
              <w:tcPr>
                <w:tcW w:w="6716" w:type="dxa"/>
                <w:tcBorders/>
              </w:tcPr>
              <w:p>
                <w:pPr>
                  <w:pStyle w:val="Normal"/>
                  <w:spacing w:before="0" w:after="200"/>
                  <w:jc w:val="both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Pensamiento analítico</w:t>
                </w:r>
              </w:p>
            </w:tc>
          </w:tr>
        </w:tbl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Cs w:val="20"/>
      <w:lang w:val="es-CO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VE"/>
    </w:rPr>
  </w:style>
  <w:style w:type="character" w:styleId="Acicollapsed1">
    <w:name w:val="acicollapsed1"/>
    <w:qFormat/>
    <w:rPr>
      <w:vanish/>
    </w:rPr>
  </w:style>
  <w:style w:type="character" w:styleId="Acicollapsed2">
    <w:name w:val="acicollapsed2"/>
    <w:qFormat/>
    <w:rPr>
      <w:vanish/>
    </w:rPr>
  </w:style>
  <w:style w:type="character" w:styleId="Acicollapsed3">
    <w:name w:val="acicollapsed3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cs="Calibri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s-V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es-CO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num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05:00Z</dcterms:created>
  <dc:creator>Colossus User</dc:creator>
  <dc:description/>
  <cp:keywords/>
  <dc:language>en-US</dc:language>
  <cp:lastModifiedBy>IE GABRIEL GARCIA MARQUEZ </cp:lastModifiedBy>
  <cp:lastPrinted>2012-08-14T21:36:00Z</cp:lastPrinted>
  <dcterms:modified xsi:type="dcterms:W3CDTF">2012-08-22T13:05:00Z</dcterms:modified>
  <cp:revision>2</cp:revision>
  <dc:subject/>
  <dc:title/>
</cp:coreProperties>
</file>